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ind w:left="-540" w:firstLine="54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«О внесении изменений в решение Совета депутатов городского округа Серебряные Пруды Московской области от 27.12.2021 года № 693/9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7.12.2021 года № 693/91 </w:t>
      </w:r>
      <w:r>
        <w:rPr>
          <w:sz w:val="28"/>
        </w:rPr>
        <w:t>«О бюджете городского округа Серебряные Пруды Московской области на 2022 год и на плановый период 2023 и 2024 годов» (с изменениями и дополнениями от 26.01.2022 № 700/93, от 23.03.2022 №719/98, от 04.04.2022 №723/99) следующие изменения: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2 год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в сумме 2 588 625,46 тыс. рублей, в том числе объем межбюджетных трансфертов, получаемых из других бюджетов бюджет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стемы Российской Федерации в сумме 1 971 424,3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в сумме 2 617 488,04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 xml:space="preserve">городского округа Серебряные Пруды </w:t>
      </w:r>
      <w:r>
        <w:rPr>
          <w:bCs/>
          <w:sz w:val="28"/>
          <w:szCs w:val="28"/>
        </w:rPr>
        <w:t>Московской области в сумме 28 862,58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городского округа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еребряные Пруды Московской области на плановый период 2023 и 2024 годов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на 2023 год в сумме 1 966 751,27 тыс. рублей, в том числе объем межбюджетных трансфертов, получаемых из других бюджетов бюджетной системы Российской Федерации, в сумме 1 324 531,69 тыс. рублей и на 2024 год в сумме   2 257 254,54 тыс. рублей, в том числе объем межбюджетных трансфертов, получаемых из других бюджетов бюджетной системы Российской Федерации в сумме 1 587 222,39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на 2023 год в сумме 1 955 031,27 тыс. рублей, в том числе условно утвержденные расходы в сумме 36 867,99 тыс. рублей и на 2024 год в сумме 2 239 674,54 тыс. рублей, в том числе условно утвержденные расходы в сумме 75 558,55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рофицит бюджета городского округа Серебряные Пруды Московской области на 2023 год в сумме 11 720,00 тыс. рублей и на 2024 год 17 580,0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0,00 тыс. рублей, на 2023 год в сумме 0,00 тыс. рублей и на 2024 год в сумме 0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на 2022 год и на плановый период 2023 и 2024 годов», в редакции согласно приложению 1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ложить приложение 2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»,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4) Изложить приложение 3 «Ведомственная структура расходов бюджета городского округа Серебряные Пруды Московской области на 2022 год и на плановый период 2023 и 2024 годов»,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4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</w:t>
      </w:r>
      <w:r>
        <w:rPr>
          <w:sz w:val="28"/>
          <w:szCs w:val="28"/>
        </w:rPr>
        <w:t>2022 год и на плановый период 2023 и 2024 годов</w:t>
      </w:r>
      <w:r>
        <w:rPr>
          <w:bCs/>
          <w:sz w:val="28"/>
          <w:szCs w:val="28"/>
        </w:rPr>
        <w:t xml:space="preserve">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5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2 год и на плановый период 2023 и 2024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7 «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  Дополнить статьей 14.2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4.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ского округа Серебряные Пруды Московской области на начало текущего финансового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городского округа Серебряные Пруды Московской области в текущем финансовом году, направляются на их покрытие, но не более общего объема остатков средств бюджета городского округа Серебряные Пруды Московской области на начало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, выполнения работ, оказания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Серебряные Пруды Московской области, направляются на увеличение бюджетных ассигнований на указанные цели.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9) Статью 15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размере 76 301,1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размере 67 524,47 тыс. рублей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2024 год в размере 47 909,00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</w:t>
      </w:r>
      <w:r>
        <w:rPr>
          <w:sz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31"/>
        <w:ind w:firstLine="540"/>
        <w:rPr/>
      </w:pPr>
      <w:r>
        <w:rPr/>
        <w:t xml:space="preserve">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1"/>
        <w:ind w:hanging="0"/>
        <w:rPr>
          <w:rFonts w:ascii="Arial" w:hAnsi="Arial" w:cs="Arial"/>
          <w:color w:val="FF0000"/>
          <w:sz w:val="16"/>
          <w:szCs w:val="28"/>
        </w:rPr>
      </w:pPr>
      <w:r>
        <w:rPr>
          <w:rFonts w:cs="Arial" w:ascii="Arial" w:hAnsi="Arial"/>
          <w:color w:val="FF0000"/>
          <w:sz w:val="16"/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>
          <w:szCs w:val="28"/>
        </w:rPr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2-03-31T15:11:00Z</cp:lastPrinted>
  <dcterms:modified xsi:type="dcterms:W3CDTF">2022-05-24T12:38:00Z</dcterms:modified>
  <cp:revision>1431</cp:revision>
  <dc:subject/>
  <dc:title>СОВЕТ  ДЕПУТАТОВ</dc:title>
</cp:coreProperties>
</file>